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 xml:space="preserve">4·15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国家安全宣传标语、口号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  <w:br/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习总书记有关国家安全工作重要指示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  <w:t xml:space="preserve">    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国家安全工作归根结底是保障人民利益，要坚持国家安全一切为了人民、一切依靠人民，为群众安居乐业提供坚强保障。”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  <w:t xml:space="preserve">    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完善国家安全制度体系，加强国家安全能力建设，坚决维护国家主权、安全、发展利益。”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  <w:t xml:space="preserve">    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国家安全是安邦定国的重要基石，维护国家安全是全国各族人民根本利益所在。”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  <w:t xml:space="preserve">    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加强国家安全教育，增强全党全国人民国家安全意识，推动全社会形成维护国家安全的强大合力。”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  <w:t xml:space="preserve">    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各级党委和政府要重视、理解、支持国家安全机关工作，同心协力开创国家安全工作新局面。”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总体国家安全观宣传类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  <w:t xml:space="preserve">    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深入学习贯彻总体国家安全观，努力实现中华民族伟大复兴中国梦。”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  <w:t xml:space="preserve">    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全面践行总体国家安全观，自觉维护国家主权、安全和发展利益。”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  <w:t xml:space="preserve">    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坚持总体国家安全观，构筑维护国家安全钢铁长城。”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国家安全宣传类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br/>
        <w:t xml:space="preserve">    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国家安全，人人有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维护国家安全是每个公民的神圣义务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保守国家秘密，维护国家安全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保卫国家安全，构建平安社会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维护国家安全，营造幸福屏障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你多一分警惕，国多一分安全，家多一分幸福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反奸防谍宣传类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br/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反奸防谍，人人有责”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br/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把间谍挖出来，把秘密藏心间”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br/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斩断网上黑手，拒绝间谍勾联”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br/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拒绝网络窃密，斩断网络黑手”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br/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中国是我家，反奸防谍靠大家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防病抗疫保平安，反奸防谍卫安全”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br/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间谍无形，暗战无声，你我负重一起前行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“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2339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国家安全意识人人有。”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br/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家事国事天下事，国家安全是大事；风声雨声读书声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反奸防谍齐发声。”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br/>
        <w:t>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全民总动员，共建反奸防谍钢铁长城。发现间谍线索，请第一时间举报（电话：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233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）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雨石</cp:lastModifiedBy>
  <dcterms:modified xsi:type="dcterms:W3CDTF">2021-04-05T12:5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A1776DF654281A8F9582F6186B3EC</vt:lpwstr>
  </property>
  <property fmtid="{D5CDD505-2E9C-101B-9397-08002B2CF9AE}" pid="3" name="KSOProductBuildVer">
    <vt:lpwstr>2052-11.1.0.10356</vt:lpwstr>
  </property>
</Properties>
</file>